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2 ноября 2018 года № 380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20 и 2021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7"/>
        <w:gridCol w:w="1418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9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9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9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9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9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9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9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9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9 832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5 975,1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9 832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5 975,1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9 832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5 975,1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9 832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5 975,1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9 832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5 975,1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9 832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5 975,1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9 832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5 975,1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9 832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5 975,1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8-10-24T10:06:00Z</cp:lastPrinted>
  <dcterms:modified xsi:type="dcterms:W3CDTF">2018-11-23T07:35:00Z</dcterms:modified>
  <cp:revision>255</cp:revision>
  <dc:subject/>
  <dc:title>                                             </dc:title>
</cp:coreProperties>
</file>